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7 Lyrical danc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5    3 4 4 2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1 1 2 1 1 4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3 3 3 3 3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4 2 1 4 4 1 3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011"/>
        <w:gridCol w:w="889"/>
        <w:gridCol w:w="2604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793"/>
        <w:gridCol w:w="1115"/>
        <w:gridCol w:w="981"/>
        <w:gridCol w:w="2874"/>
        <w:gridCol w:w="2196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15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